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Міський голова м. Городка</w:t>
        <w:tab/>
        <w:t xml:space="preserve">                                           Ременяк В.В.</w:t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________________________________Городоцька міська рада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36"/>
        <w:gridCol w:w="1240"/>
        <w:gridCol w:w="1843"/>
        <w:gridCol w:w="1985"/>
        <w:gridCol w:w="1230"/>
        <w:gridCol w:w="754"/>
        <w:gridCol w:w="1559"/>
        <w:gridCol w:w="993"/>
        <w:gridCol w:w="1559"/>
        <w:gridCol w:w="850"/>
        <w:gridCol w:w="851"/>
      </w:tblGrid>
      <w:tr>
        <w:trPr>
          <w:trHeight w:val="12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/ 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місяць і рік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, та серія паспорта(свідоцтво про народження) або документа, що його заміняє, ким і коли ви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живанн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позитного рахунку) су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емельної бони (депозитного рахунку), су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емельної бони (депозитного рахунку), с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1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Роман Рома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538236 вид.18.12.2006  Залізничним РВ ЛМУ УМВС україни у Львівській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водська,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Тарас Рома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 № 883318 ви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6.2012 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оцьким      РВ ГУМВС України у Львівській об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 обл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водська, 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30:00Z</dcterms:created>
  <dc:creator>Volodymyr</dc:creator>
  <dc:description/>
  <cp:keywords/>
  <dc:language>en-US</dc:language>
  <cp:lastModifiedBy>GoRada</cp:lastModifiedBy>
  <cp:lastPrinted>2021-03-24T11:28:00Z</cp:lastPrinted>
  <dcterms:modified xsi:type="dcterms:W3CDTF">2022-02-23T12:57:00Z</dcterms:modified>
  <cp:revision>4</cp:revision>
  <dc:subject/>
  <dc:title>С П И С О К</dc:title>
</cp:coreProperties>
</file>